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3815</wp:posOffset>
            </wp:positionH>
            <wp:positionV relativeFrom="paragraph">
              <wp:posOffset>41275</wp:posOffset>
            </wp:positionV>
            <wp:extent cx="658495" cy="1010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Resumo dos Encaminhamentos </w:t>
      </w:r>
      <w:r>
        <w:rPr>
          <w:rFonts w:cs="Times New Roman" w:ascii="Times New Roman" w:hAnsi="Times New Roman"/>
          <w:b/>
          <w:i w:val="false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102ª REUNIÃO DA CTCOB</w:t>
      </w:r>
    </w:p>
    <w:p>
      <w:pPr>
        <w:pStyle w:val="Header"/>
        <w:spacing w:before="120" w:after="0"/>
        <w:ind w:left="992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val="pt-BR"/>
        </w:rPr>
        <w:t xml:space="preserve">              </w:t>
      </w:r>
      <w:r>
        <w:rPr>
          <w:rFonts w:cs="Tahoma"/>
          <w:b/>
          <w:color w:val="000000"/>
          <w:sz w:val="24"/>
          <w:szCs w:val="24"/>
        </w:rPr>
        <w:t xml:space="preserve">Data: </w:t>
      </w:r>
      <w:r>
        <w:rPr>
          <w:rFonts w:cs="Tahoma"/>
          <w:color w:val="000000"/>
          <w:sz w:val="24"/>
          <w:szCs w:val="24"/>
          <w:lang w:val="pt-BR"/>
        </w:rPr>
        <w:t xml:space="preserve">10 (das </w:t>
      </w:r>
      <w:r>
        <w:rPr>
          <w:rFonts w:cs="Tahoma"/>
          <w:bCs/>
          <w:color w:val="000000"/>
          <w:sz w:val="24"/>
          <w:szCs w:val="24"/>
          <w:lang w:val="pt-BR"/>
        </w:rPr>
        <w:t xml:space="preserve">14h30 </w:t>
      </w:r>
      <w:r>
        <w:rPr>
          <w:rFonts w:cs="Tahoma"/>
          <w:color w:val="000000"/>
          <w:sz w:val="24"/>
          <w:szCs w:val="24"/>
          <w:lang w:val="pt-BR"/>
        </w:rPr>
        <w:t xml:space="preserve">às </w:t>
      </w:r>
      <w:r>
        <w:rPr>
          <w:rFonts w:cs="Tahoma"/>
          <w:bCs/>
          <w:color w:val="000000"/>
          <w:sz w:val="24"/>
          <w:szCs w:val="24"/>
          <w:lang w:val="pt-BR"/>
        </w:rPr>
        <w:t>18h00)</w:t>
      </w:r>
      <w:r>
        <w:rPr>
          <w:rFonts w:cs="Tahoma"/>
          <w:b/>
          <w:bCs/>
          <w:color w:val="000000"/>
          <w:sz w:val="24"/>
          <w:szCs w:val="24"/>
          <w:lang w:val="pt-BR"/>
        </w:rPr>
        <w:t xml:space="preserve"> </w:t>
      </w:r>
      <w:r>
        <w:rPr>
          <w:rFonts w:cs="Tahoma"/>
          <w:color w:val="000000"/>
          <w:sz w:val="24"/>
          <w:szCs w:val="24"/>
          <w:lang w:val="pt-BR"/>
        </w:rPr>
        <w:t>e 11 (das 9h00 às 17h00) de setembro de 2018.</w:t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992" w:right="-590" w:hanging="0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              </w:t>
      </w:r>
      <w:r>
        <w:rPr>
          <w:b/>
          <w:sz w:val="24"/>
          <w:szCs w:val="24"/>
        </w:rPr>
        <w:t>Local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t-BR"/>
        </w:rPr>
        <w:t>SEPN 505 – Bloco B – 1º Andar – Sala CT01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right="-590" w:hanging="0"/>
        <w:rPr>
          <w:rFonts w:ascii="TimesNewRomanPSMT;Times New Roman" w:hAnsi="TimesNewRomanPSMT;Times New Roman" w:eastAsia="TimesNewRomanPSMT;Times New Roman" w:cs="TimesNewRomanPSMT;Times New Roman"/>
          <w:b/>
          <w:b/>
          <w:color w:val="FF0000"/>
          <w:sz w:val="16"/>
          <w:szCs w:val="16"/>
          <w:lang w:val="pt-B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FF0000"/>
          <w:sz w:val="16"/>
          <w:szCs w:val="16"/>
          <w:lang w:val="pt-BR"/>
        </w:rPr>
      </w:r>
    </w:p>
    <w:p>
      <w:pPr>
        <w:pStyle w:val="Normal"/>
        <w:suppressAutoHyphens w:val="false"/>
        <w:spacing w:before="120" w:after="0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FF0000"/>
          <w:sz w:val="24"/>
          <w:szCs w:val="24"/>
          <w:lang w:val="pt-PT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FF0000"/>
          <w:sz w:val="24"/>
          <w:szCs w:val="24"/>
          <w:lang w:val="pt-PT"/>
        </w:rPr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pt-PT"/>
        </w:rPr>
        <w:t>Item 1</w:t>
      </w:r>
      <w:r>
        <w:rPr>
          <w:sz w:val="24"/>
          <w:szCs w:val="24"/>
          <w:lang w:val="pt-PT"/>
        </w:rPr>
        <w:t xml:space="preserve"> </w:t>
      </w:r>
      <w:r>
        <w:rPr>
          <w:b/>
          <w:bCs/>
          <w:sz w:val="24"/>
          <w:szCs w:val="24"/>
          <w:lang w:val="pt-PT"/>
        </w:rPr>
        <w:t>–</w:t>
      </w:r>
      <w:r>
        <w:rPr>
          <w:sz w:val="24"/>
          <w:szCs w:val="24"/>
          <w:lang w:val="pt-PT"/>
        </w:rPr>
        <w:t xml:space="preserve"> Abertura e Informes Gerais.(</w:t>
      </w:r>
      <w:r>
        <w:rPr>
          <w:b/>
          <w:sz w:val="24"/>
          <w:szCs w:val="24"/>
          <w:lang w:val="pt-PT"/>
        </w:rPr>
        <w:t>linhas 1 a 47 – dia 10</w:t>
      </w:r>
      <w:r>
        <w:rPr>
          <w:sz w:val="24"/>
          <w:szCs w:val="24"/>
          <w:lang w:val="pt-PT"/>
        </w:rPr>
        <w:t>)</w:t>
      </w:r>
    </w:p>
    <w:p>
      <w:pPr>
        <w:pStyle w:val="Default"/>
        <w:numPr>
          <w:ilvl w:val="0"/>
          <w:numId w:val="2"/>
        </w:numPr>
        <w:pBdr/>
        <w:suppressAutoHyphens w:val="true"/>
        <w:autoSpaceDE w:val="true"/>
        <w:spacing w:before="120" w:after="0"/>
        <w:jc w:val="both"/>
        <w:rPr/>
      </w:pPr>
      <w:r>
        <w:rPr>
          <w:lang w:val="pt-PT"/>
        </w:rPr>
        <w:t>informe sobre a publicação da Resolução CNRH que “</w:t>
      </w:r>
      <w:r>
        <w:rPr>
          <w:i/>
          <w:iCs/>
          <w:lang w:val="pt-PT"/>
        </w:rPr>
        <w:t>define mecanismos e valores de cobrança pelo uso de recursos hídricos de domínio da União inseridos em unidades estaduais de gerenciamento de recursos hídricos, a sua aplicação e outros procedimentos</w:t>
      </w:r>
      <w:r>
        <w:rPr>
          <w:lang w:val="pt-PT"/>
        </w:rPr>
        <w:t>”, pela Secretaria Executiva do CNRH;</w:t>
      </w:r>
    </w:p>
    <w:p>
      <w:pPr>
        <w:pStyle w:val="Default"/>
        <w:pBdr/>
        <w:suppressAutoHyphens w:val="true"/>
        <w:autoSpaceDE w:val="true"/>
        <w:spacing w:before="120" w:after="0"/>
        <w:ind w:left="714" w:hanging="0"/>
        <w:jc w:val="both"/>
        <w:rPr>
          <w:color w:val="2F5496"/>
        </w:rPr>
      </w:pPr>
      <w:r>
        <w:rPr>
          <w:color w:val="2F5496"/>
        </w:rPr>
        <w:t>Foi informado pela Relatoria da CTCOB a assinatura do Secretário Executivo do CNRH e encaminhamento para a assinatura do Presidente do CNRH, Sr. Ministro de Estado do Meio Ambiente, aguardando-se para breve a publicação da Resolução a ser informada a todos pela relatoria.</w:t>
      </w:r>
    </w:p>
    <w:p>
      <w:pPr>
        <w:pStyle w:val="Default"/>
        <w:pBdr/>
        <w:suppressAutoHyphens w:val="true"/>
        <w:autoSpaceDE w:val="true"/>
        <w:spacing w:before="120" w:after="0"/>
        <w:jc w:val="both"/>
        <w:rPr>
          <w:bCs/>
        </w:rPr>
      </w:pPr>
      <w:r>
        <w:rPr>
          <w:b/>
          <w:bCs/>
          <w:lang w:val="pt-PT"/>
        </w:rPr>
        <w:t xml:space="preserve">Item 2 - </w:t>
      </w:r>
      <w:r>
        <w:rPr>
          <w:bCs/>
        </w:rPr>
        <w:t>Apresentação da Transcrição da 101ª Reunião da CTCOB e aprovação do resumo dos encaminhamentos da reunião. (</w:t>
      </w:r>
      <w:r>
        <w:rPr>
          <w:b/>
          <w:bCs/>
        </w:rPr>
        <w:t>linhas 50 a 96 – dia 10</w:t>
      </w:r>
      <w:r>
        <w:rPr>
          <w:bCs/>
        </w:rPr>
        <w:t>)</w:t>
      </w:r>
    </w:p>
    <w:p>
      <w:pPr>
        <w:pStyle w:val="Default"/>
        <w:pBdr/>
        <w:suppressAutoHyphens w:val="true"/>
        <w:autoSpaceDE w:val="true"/>
        <w:spacing w:before="120" w:after="120"/>
        <w:jc w:val="both"/>
        <w:rPr>
          <w:bCs/>
          <w:color w:val="2F5496"/>
        </w:rPr>
      </w:pPr>
      <w:bookmarkStart w:id="0" w:name="_Hlk526529289"/>
      <w:bookmarkEnd w:id="0"/>
      <w:r>
        <w:rPr>
          <w:bCs/>
          <w:color w:val="2F5496"/>
        </w:rPr>
        <w:t xml:space="preserve">Foi feito o aporte por parte da representação da ANA, Sr. Marco Amorim, que sugeriu aprimoramentos incorporados à minuta do Resumo encaminhada a todos. O Sr. Hélio Suleiman, representante dos Comitês de Bacia, também contribuiu para que fossem feitas as correções necessárias, todas de ordem técnica, no documento de transcrição da 101ª, como detalha a transcrição da 102ª Reunião que acompanha esse resumo. Após essas considerações e incorporações de correções e sugestão de redação feita pelos dois membros da CTCOB, aprovou-se os documentos por unanimidade.  </w:t>
      </w:r>
    </w:p>
    <w:p>
      <w:pPr>
        <w:pStyle w:val="Default"/>
        <w:pBdr/>
        <w:spacing w:before="120" w:after="0"/>
        <w:jc w:val="both"/>
        <w:rPr>
          <w:bCs/>
        </w:rPr>
      </w:pPr>
      <w:bookmarkStart w:id="1" w:name="_Hlk526529289"/>
      <w:bookmarkEnd w:id="1"/>
      <w:r>
        <w:rPr>
          <w:b/>
          <w:bCs/>
          <w:lang w:val="pt-PT"/>
        </w:rPr>
        <w:t xml:space="preserve">Item 3 - </w:t>
      </w:r>
      <w:r>
        <w:rPr>
          <w:bCs/>
        </w:rPr>
        <w:t>Eleição da Presidência da CTCOB para o período 2018/19. (</w:t>
      </w:r>
      <w:r>
        <w:rPr>
          <w:b/>
          <w:bCs/>
        </w:rPr>
        <w:t>linhas 212 a 253 – dia 10 e linhas 1 a 19 – dia 11</w:t>
      </w:r>
      <w:r>
        <w:rPr>
          <w:bCs/>
        </w:rPr>
        <w:t>)</w:t>
      </w:r>
    </w:p>
    <w:p>
      <w:pPr>
        <w:pStyle w:val="Default"/>
        <w:pBdr/>
        <w:suppressAutoHyphens w:val="true"/>
        <w:autoSpaceDE w:val="true"/>
        <w:spacing w:before="120" w:after="120"/>
        <w:jc w:val="both"/>
        <w:rPr>
          <w:bCs/>
          <w:color w:val="2F5496"/>
        </w:rPr>
      </w:pPr>
      <w:r>
        <w:rPr>
          <w:bCs/>
          <w:color w:val="2F5496"/>
        </w:rPr>
        <w:t xml:space="preserve">Dados os esclarecimentos sobre os termos que regem a eleição para a presidência das câmaras técnicas do CNRH, foi perguntado aos membros se havia candidaturas para o novo mandato da CTCOB (a contar de 31 de julho de 2018). O Sr. Jaildo Pereira, nessa reunião representando as OTEPs, sugeriu a recondução da Presidente Srta. Livia Soalheiro para mais um período à frente da CTCOB, ressaltando os excelentes trabalhos e resultados alcançados. Não havendo outros candidatos foi aprovada a recondução da Presidente para mais um mandato, por unanimidade. 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  <w:lang w:val="pt-PT"/>
        </w:rPr>
      </w:pPr>
      <w:bookmarkStart w:id="2" w:name="_Hlk519607257"/>
      <w:bookmarkEnd w:id="2"/>
      <w:r>
        <w:rPr>
          <w:b/>
          <w:bCs/>
          <w:sz w:val="24"/>
          <w:szCs w:val="24"/>
          <w:lang w:val="pt-PT"/>
        </w:rPr>
        <w:t xml:space="preserve">Item 4 </w:t>
      </w:r>
      <w:r>
        <w:rPr>
          <w:sz w:val="24"/>
          <w:szCs w:val="24"/>
          <w:lang w:val="pt-PT"/>
        </w:rPr>
        <w:t xml:space="preserve">- Deliberação sobre a atualização dos mecanismos e valores de cobrança pelo uso de recursos hídricos na Bacia Hidrográfica do rio Doce”, com base na Deliberação CBH-DOCE nº 69/2018. </w:t>
      </w:r>
      <w:r>
        <w:rPr>
          <w:b/>
          <w:sz w:val="24"/>
          <w:szCs w:val="24"/>
          <w:lang w:val="pt-PT"/>
        </w:rPr>
        <w:t>(linhas 278 a 2666 – dias 10 e</w:t>
      </w:r>
      <w:r>
        <w:rPr>
          <w:b/>
          <w:lang w:val="pt-PT"/>
        </w:rPr>
        <w:t xml:space="preserve"> </w:t>
      </w:r>
      <w:bookmarkStart w:id="3" w:name="_Hlk526534963"/>
      <w:r>
        <w:rPr>
          <w:b/>
          <w:lang w:val="pt-PT"/>
        </w:rPr>
        <w:t>linhas 31 a 334 – dia 11</w:t>
      </w:r>
      <w:bookmarkEnd w:id="3"/>
      <w:r>
        <w:rPr>
          <w:b/>
          <w:sz w:val="24"/>
          <w:szCs w:val="24"/>
          <w:lang w:val="pt-PT"/>
        </w:rPr>
        <w:t>)</w:t>
      </w:r>
    </w:p>
    <w:p>
      <w:pPr>
        <w:pStyle w:val="Default"/>
        <w:pBdr/>
        <w:suppressAutoHyphens w:val="true"/>
        <w:autoSpaceDE w:val="true"/>
        <w:spacing w:before="120" w:after="120"/>
        <w:jc w:val="both"/>
        <w:rPr>
          <w:bCs/>
          <w:color w:val="2F5496"/>
        </w:rPr>
      </w:pPr>
      <w:r>
        <w:rPr>
          <w:bCs/>
          <w:color w:val="2F5496"/>
        </w:rPr>
        <w:t>A Presidente do CBH Doce, Sra. Luciane Martins, defendeu a aprovação integral da Deliberação n.69 do CBH-Doce. A seguir, o Sr. Giordano (ANA) apresentou as considerações técnicas da Agência Nacional ressaltando positivamente o uso do equivalente populacional utilizado pelo CBH, mas evidenciando o posicionamento da ANA quanto à inadequação do uso do parâmetro: sólidos suspensos totais. Ressaltou também que a proposta do comitê para o ajuste dos PPUs não apresenta lastro técnico já que a decisão do Comitê não foi embasada na proposta do IBio e nem apresenta respaldo técnico de outra fonte, mantendo a defasagem ocasionada pelas perdas inflacionárias do período compreendido entre 2011 e 2018. A ANA também ressalta ao longo da sua fala que os parâmetros não monitorados pela agência deverão ser informados pela agência de bacia para incorporação à base de cálculo. Após as considerações iniciais foi aberta a palavra aos membros. Os principais questionamentos se referiram ao fato de que a proposta do Comitê não seguiu o melhor cenário apontado pelos estudos do IBio, podendo provocar o não atendimento de programas em razão do déficit orçamentário. O CBH esclareceu que há outros programas em andamento, em razão do acidente de Mariana e que, portanto, o trabalho vem sendo feito de forma integrada para otimização de recursos em toda a bacia e as repactuações necessárias de metas e ações dos programas previstos no Plano também levam isso em conta, inclusive na sua revisão. O representante do Ministério do Planejamento também evidenciou não haver encontrado nenhuma avaliação do impacto da nova metodologia e atualização de valores sobre os diversos setores, posicionando-se também favorável à posição de ANA de utilizar o cenário 1.3 do estudo do IBio. Foi lembrado pela Presidente que a proposta do Comitê foi fruto do pacto firmado entre todos os usuários, complementando o representante do IBio que a proposta apresentada leva em consideração o cenário atual da bacia, após o acidente de Mariana. O representante das indústrias também lembrou que o instrumento da cobrança não é a única fonte de recursos com que trabalham os comitês para o custeio dos programas prioritários definidos nos planos de bacia. O Representante das OTEPs na reunião lembrou o desafio representado pela repartição dos custos da entidade delegatária que é custeada com recursos da cobrança federal e dos estados. Lembrou ainda, que se deve respeitar os pactos firmados nos Comitês, imbuídos de definir os mecanismos de cobrança; sem perder de vista a competência do CNRH de aprovar os valores, apenas propostos pelos CBHs, divergindo da ANA quanto aos parâmetros, mas acompanhando a Agência quanto à necessidade de revisão dos valores. Seguiram-se as discussões e, não havendo consenso, foram feitas três votações como segue: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color w:val="2F5496"/>
          <w:sz w:val="24"/>
          <w:szCs w:val="24"/>
          <w:lang w:eastAsia="en-US"/>
        </w:rPr>
      </w:pPr>
      <w:r>
        <w:rPr>
          <w:rFonts w:eastAsia="Calibri"/>
          <w:color w:val="2F5496"/>
          <w:sz w:val="24"/>
          <w:szCs w:val="24"/>
          <w:lang w:eastAsia="en-US"/>
        </w:rPr>
        <w:t xml:space="preserve">Votação 1 – Aprovação da proposta do CBH com inclusão dos estudos para a viabilidade da cobrança e sustentabilidade da delegatária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2F5496"/>
          <w:sz w:val="24"/>
          <w:u w:val="single"/>
        </w:rPr>
      </w:pPr>
      <w:r>
        <w:rPr>
          <w:color w:val="2F5496"/>
          <w:sz w:val="24"/>
          <w:u w:val="single"/>
        </w:rPr>
        <w:t xml:space="preserve">Votaram favoravelmente à proposta do CBH com a inclusão dos estudos 11 membros da CTCOB (Ministério de Minas e Energia, Ministério do Meio Ambiente, Ministério da Fazenda, Abrage, Consórcios, CBHs, OTEPs, CERH-RJ, CERH-ES, Irrigantes e ANA), 2 votos Contrários (MPlanejamento e CERH-CE) e 3 abstenções (Indústrias, Saneamento e Abragel)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2F5496"/>
          <w:sz w:val="24"/>
          <w:u w:val="single"/>
        </w:rPr>
      </w:pPr>
      <w:r>
        <w:rPr>
          <w:color w:val="2F5496"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 xml:space="preserve">Votação 2 – Manutenção do parâmetro Sólidos Suspensos Totais, como apresentado pelo CBH e contrário à posição da ANA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false"/>
        <w:spacing w:lineRule="auto" w:line="256" w:before="0" w:after="160"/>
        <w:jc w:val="both"/>
        <w:rPr/>
      </w:pPr>
      <w:r>
        <w:rPr>
          <w:color w:val="2F5496"/>
          <w:sz w:val="24"/>
          <w:szCs w:val="24"/>
        </w:rPr>
        <w:t xml:space="preserve"> </w:t>
      </w:r>
      <w:r>
        <w:rPr>
          <w:rFonts w:eastAsia="TimesNewRomanPSMT;Times New Roman"/>
          <w:color w:val="2F5496"/>
          <w:sz w:val="24"/>
          <w:szCs w:val="24"/>
          <w:u w:val="single"/>
          <w:lang w:eastAsia="en-US"/>
        </w:rPr>
        <w:t>Dentre os presentes foram registrados 6 votos favoráveis à proposta do CBH (Ministério da Fazenda, OTEP, CERH-ES, Abrage, CBHs, OTEP e Irrigantes), 2 votos contrários (ANA e Ministério do Planejamento), e 7 abstenções (Ministério do Meio Ambiente, Ministério de Minas e Energia, Indústrias, Saneamento, Consórcios, CERH-CE e CERH-RJ)</w:t>
      </w:r>
      <w:r>
        <w:rPr>
          <w:rFonts w:eastAsia="TimesNewRomanPSMT;Times New Roman"/>
          <w:color w:val="2F5496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2F5496"/>
          <w:sz w:val="24"/>
        </w:rPr>
      </w:pPr>
      <w:r>
        <w:rPr>
          <w:color w:val="2F5496"/>
          <w:sz w:val="24"/>
        </w:rPr>
        <w:t>Votação 3 - Inclusão do prazo dos estudos para a viabilidade da cobrança e sustentabilidade da delegatária concatenados com o novo Plano de Bacia cujo TDR deverá ainda ser discutido entre os CBHs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2F5496"/>
          <w:sz w:val="24"/>
          <w:u w:val="single"/>
        </w:rPr>
      </w:pPr>
      <w:r>
        <w:rPr>
          <w:color w:val="2F5496"/>
          <w:sz w:val="24"/>
          <w:u w:val="single"/>
        </w:rPr>
        <w:t>Posteriormente votou-se a inclusão do prazo para apresentação dos estudos como sendo 30 de junho de 2021, dentre os presentes computou-se 11 votos favoráveis e 3 abstenções (Saneamento, Indústrias e Ministério do Planejamento).</w:t>
      </w:r>
    </w:p>
    <w:p>
      <w:pPr>
        <w:pStyle w:val="Default"/>
        <w:spacing w:before="120" w:after="0"/>
        <w:jc w:val="both"/>
        <w:rPr>
          <w:lang w:val="pt-PT"/>
        </w:rPr>
      </w:pPr>
      <w:r>
        <w:rPr>
          <w:b/>
          <w:bCs/>
          <w:lang w:val="pt-PT"/>
        </w:rPr>
        <w:t>Item 5</w:t>
      </w:r>
      <w:r>
        <w:rPr>
          <w:lang w:val="pt-PT"/>
        </w:rPr>
        <w:t xml:space="preserve"> </w:t>
      </w:r>
      <w:r>
        <w:rPr>
          <w:b/>
          <w:lang w:val="pt-PT"/>
        </w:rPr>
        <w:t>-</w:t>
      </w:r>
      <w:r>
        <w:rPr>
          <w:lang w:val="pt-PT"/>
        </w:rPr>
        <w:t xml:space="preserve"> Deliberação sobre a atualização dos valores </w:t>
      </w:r>
      <w:r>
        <w:rPr/>
        <w:t>cobrados pelo uso dos recursos hídricos em rios de domínio da União nas Bacias PCJ, referentes aos exercícios anteriores à aprovação da Resolução CNRH nº 192, de 19 de dezembro de 2017</w:t>
      </w:r>
      <w:r>
        <w:rPr>
          <w:lang w:val="pt-PT"/>
        </w:rPr>
        <w:t xml:space="preserve">, </w:t>
      </w:r>
      <w:r>
        <w:rPr/>
        <w:t>com base na Deliberação Comitês PCJ nº 298/18</w:t>
      </w:r>
      <w:r>
        <w:rPr>
          <w:lang w:val="pt-PT"/>
        </w:rPr>
        <w:t>.</w:t>
      </w:r>
      <w:r>
        <w:rPr>
          <w:b/>
          <w:lang w:val="pt-PT"/>
        </w:rPr>
        <w:t xml:space="preserve"> (linha 2702 ao final – dia 10 e linhas 334 a 419 – dia 11)</w:t>
      </w:r>
    </w:p>
    <w:p>
      <w:pPr>
        <w:pStyle w:val="Default"/>
        <w:spacing w:before="120" w:after="0"/>
        <w:jc w:val="both"/>
        <w:rPr>
          <w:bCs/>
          <w:color w:val="2F5496"/>
        </w:rPr>
      </w:pPr>
      <w:r>
        <w:rPr>
          <w:bCs/>
          <w:color w:val="2F5496"/>
        </w:rPr>
        <w:t>Seguindo a mesma dinâmica, foi ouvida a representação dos CBHs-PCJ sobre a Deliberação dos Comitês PCJ n.298/2018. O Diretor Administrativo e Financeiro da Fundação relembrou que o assunto já havia sido alvo de discussão na câmara técnica e que em 2012 houve a aprovação de novos valores para a bacia, aplicados de forma escalonada (2014, 2015 e 2016) representando cerca de 27%. Há ainda a atualização atomática em 2020 em que será aplicado o IPCA de novembro de 2018 a outubro de 2019, ano em que se espera a conclusão das atualizações dos planos de bacia. Assim, o CBH-PCJ propõe a revisão da cobrança conjuntamente ao Plano de Bacia. Os especialistas da ANA evidenciaram um ponto da fala do Sr. Ivens (PCJ) quanto à não ativação do Kmed extra em situações agudas de seca. Ouvidos os membros da CTCOB foi feita a votação como segue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/>
      </w:pPr>
      <w:r>
        <w:rPr>
          <w:color w:val="2F5496"/>
          <w:sz w:val="24"/>
          <w:szCs w:val="24"/>
        </w:rPr>
        <w:t>Votação pela proposta de que seja aprovada a proposta trazida pelo Comitê com a ressalva de que o CBH discuta e reveja sua metodologia e valores de cobrança, juntamente com o Plano de Bacia, incluindo a discussão sobre as recomendações sobre o K</w:t>
      </w:r>
      <w:r>
        <w:rPr>
          <w:color w:val="2F5496"/>
          <w:sz w:val="24"/>
          <w:szCs w:val="24"/>
          <w:vertAlign w:val="subscript"/>
        </w:rPr>
        <w:t xml:space="preserve">extra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2F5496"/>
          <w:sz w:val="24"/>
        </w:rPr>
      </w:pPr>
      <w:r>
        <w:rPr>
          <w:color w:val="2F5496"/>
          <w:sz w:val="24"/>
          <w:szCs w:val="24"/>
          <w:u w:val="single"/>
        </w:rPr>
        <w:t xml:space="preserve">Os votos registrados pelos presentes foram 11 favoráveis, excetuando-se a abstenção do setor de Saneamento e o voto contrário da Indústria que expressa o posicionamento do setor desde o Comitê. </w:t>
      </w:r>
    </w:p>
    <w:p>
      <w:pPr>
        <w:pStyle w:val="Default"/>
        <w:spacing w:before="120" w:after="0"/>
        <w:jc w:val="both"/>
        <w:rPr>
          <w:b/>
          <w:b/>
          <w:lang w:val="pt-PT"/>
        </w:rPr>
      </w:pPr>
      <w:r>
        <w:rPr>
          <w:b/>
        </w:rPr>
        <w:t>Item 6</w:t>
      </w:r>
      <w:r>
        <w:rPr/>
        <w:t xml:space="preserve"> - Elaboração de propostas de moções relacionadas: i) ao contingenciamento dos recursos da cobrança no Estado de Minas Gerais; ii) à implementação da cobrança já aprovada para os afluentes do rio Doce ao Estado do Espírito Santo; e iii) à recuperação de recursos da cobrança arrestados do Fundo Estadual de Recursos Hídricos - Fundrhi, no Estado do Rio de Janeiro.</w:t>
      </w:r>
      <w:r>
        <w:rPr>
          <w:b/>
          <w:lang w:val="pt-PT"/>
        </w:rPr>
        <w:t xml:space="preserve"> </w:t>
      </w:r>
      <w:bookmarkStart w:id="4" w:name="_Hlk526534901"/>
      <w:r>
        <w:rPr>
          <w:b/>
          <w:lang w:val="pt-PT"/>
        </w:rPr>
        <w:t>(linhas 419 a 2109 – Dia 11 )</w:t>
      </w:r>
      <w:bookmarkEnd w:id="4"/>
    </w:p>
    <w:p>
      <w:pPr>
        <w:pStyle w:val="Default"/>
        <w:spacing w:before="120" w:after="0"/>
        <w:jc w:val="both"/>
        <w:rPr>
          <w:color w:val="2F5496"/>
        </w:rPr>
      </w:pPr>
      <w:r>
        <w:rPr>
          <w:color w:val="2F5496"/>
        </w:rPr>
        <w:t>As propostas das minutas de moção, previamente preparadas pela presidência da CTCOB, com a colaboração da representação da ANA e do CERH-ES foram apresentadas e discutidas no dia 11 de setembro e resultaram em manifestações como expresso abaixo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Sobre a moção destinada às instituições do estado de Minas Gerais: além de manifestações prévias sobre a irregularidade dos repasses de recurso por parte do Estado de MG, mencionadas anteriormente durante a 101ª CTCOB, houve a solicitação da representação do Fonasc durante 39ª Reunião Extraordinária do CNRH informalmente entregue à Secretaria Executiva, sem protocolo junto ao MMA, o que reforçou a elaboração da Minuta pela Câmara Técnica. As dificuldades geradas para os comitês e entidades delegatárias foi evidenciada em especial na apresentação do CBH-Doce, que também enfrenta o problema de irregularidade dos repasses na porção capixaba da bacia; e foi evidenciada na apresentação dos Comitês PCJ que, por sua vez, possuem maior estabilidade financeira em razão da regularidade dos repasses pelo Estado de São Paulo e do ente federal. Foram incorporadas as modificações e sugestões dos membros da Câmara Técnica, aprovada então por unanimidade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Sobre a moção destinada às instituições do estado do Espírito Santo: houve manifestações prévias sobre a irregularidade dos repasses de recurso por parte do Estado de MG, mencionadas anteriormente durante a 101ª CTCOB. As dificuldades geradas para os comitês e entidades delegatárias foi evidenciada em especial na apresentação do CBH-Doce, que também enfrenta o problema de irregularidade dos repasses na porção mineira da bacia. Foram incorporadas as modificações e sugestões dos membros da Câmara Técnica e realizada a votação com resultado como segue: 9 votos favoráveis, 5 votos contrários (Abrage, Abragel, CERH-ES, Saneamento e Pescadores, Lazer e Turismo) e uma abstenção (Comitês). As principais manifestações contrárias e abstenções se derem em razão do julgamento por parte de alguns membros da câmara técnica quanto à necessidade de mais elementos e informações antes do encaminhamento da moção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 xml:space="preserve">Sobre a moção destinada às instituições do estado do Rio de Janeiro: houve manifestações prévias sobre a irregularidade dos repasses de recurso por parte do Estado, mencionadas anteriormente durante a 101ª CTCOB, motivando a elaboração da Minuta pela Câmara Técnica. As dificuldades geradas por retenções de recursos, arrestos ou irregularidades nos repasses desses recursos aos </w:t>
      </w:r>
      <w:bookmarkStart w:id="5" w:name="_Hlk526535916"/>
      <w:r>
        <w:rPr>
          <w:color w:val="2F5496"/>
          <w:sz w:val="24"/>
          <w:szCs w:val="24"/>
        </w:rPr>
        <w:t>comitês, detentores desses recursos, ou às entidades delegatárias, gerando inclusive a atuação do Ministério Público que resultou em TAC hoje em cumprimento.  Foram incorporadas as modificações e sugestões dos membros da Câmara Técnica, sendo aprovada a moção por unanimidade</w:t>
      </w:r>
      <w:bookmarkEnd w:id="5"/>
      <w:r>
        <w:rPr>
          <w:color w:val="2F5496"/>
          <w:sz w:val="24"/>
          <w:szCs w:val="24"/>
        </w:rPr>
        <w:t xml:space="preserve">. 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  <w:lang w:val="pt-PT"/>
        </w:rPr>
      </w:pPr>
      <w:bookmarkStart w:id="6" w:name="_Hlk519607257"/>
      <w:bookmarkEnd w:id="6"/>
      <w:r>
        <w:rPr>
          <w:b/>
          <w:sz w:val="24"/>
          <w:szCs w:val="24"/>
          <w:lang w:val="pt-PT"/>
        </w:rPr>
        <w:t>Item 7</w:t>
      </w:r>
      <w:r>
        <w:rPr>
          <w:sz w:val="24"/>
          <w:szCs w:val="24"/>
          <w:lang w:val="pt-PT"/>
        </w:rPr>
        <w:t xml:space="preserve"> - Formação do GT para a redação de documento propositivo sobre a minuta de Resolução que “</w:t>
      </w:r>
      <w:r>
        <w:rPr>
          <w:i/>
          <w:iCs/>
          <w:sz w:val="24"/>
          <w:szCs w:val="24"/>
          <w:lang w:val="pt-PT"/>
        </w:rPr>
        <w:t>altera a Resolução nº 48, de 21 de março de 2005, que estabelece critérios gerais para a cobrança pelo uso dos recursos hídricos</w:t>
      </w:r>
      <w:r>
        <w:rPr>
          <w:sz w:val="24"/>
          <w:szCs w:val="24"/>
          <w:lang w:val="pt-PT"/>
        </w:rPr>
        <w:t>”, encaminhada pela ANA, proveniente do Projeto Legado.</w:t>
      </w:r>
      <w:r>
        <w:rPr>
          <w:b/>
          <w:lang w:val="pt-PT"/>
        </w:rPr>
        <w:t xml:space="preserve"> </w:t>
      </w:r>
      <w:bookmarkStart w:id="7" w:name="_Hlk526536248"/>
      <w:r>
        <w:rPr>
          <w:b/>
          <w:lang w:val="pt-PT"/>
        </w:rPr>
        <w:t xml:space="preserve">(linhas 2109 a 2479 – Dia 11 </w:t>
      </w:r>
      <w:r>
        <w:rPr>
          <w:b/>
          <w:sz w:val="24"/>
          <w:szCs w:val="24"/>
          <w:lang w:val="pt-PT"/>
        </w:rPr>
        <w:t>)</w:t>
      </w:r>
      <w:bookmarkEnd w:id="7"/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</w:rPr>
      </w:pPr>
      <w:r>
        <w:rPr>
          <w:color w:val="2F5496"/>
          <w:sz w:val="24"/>
          <w:szCs w:val="24"/>
        </w:rPr>
        <w:t xml:space="preserve">Os membros da Câmara Técnica puderam manifestar seu interesse e disponibilidade em participar do GT que foi então constituído, sendo definida a coordenação à Srta. Livia Soalheiro, presidente da CTCOB. Sendo a Relatoria definida na primeira reunião do GT. Lembrou-se também a existência do GT DNOCS em conjunto com a CTIL, abrindo a possibilidade de manifestação de interesse dos membros da CTCOB com o encaminhamento de documentos sobre essa demanda específica por e-mail a todos os membros da CTCOB o que foi feito posteriormente pela relatoria. </w:t>
      </w:r>
    </w:p>
    <w:p>
      <w:pPr>
        <w:pStyle w:val="Default"/>
        <w:spacing w:before="120" w:after="0"/>
        <w:jc w:val="both"/>
        <w:rPr>
          <w:b/>
          <w:b/>
          <w:lang w:val="pt-PT"/>
        </w:rPr>
      </w:pPr>
      <w:r>
        <w:rPr>
          <w:b/>
          <w:bCs/>
          <w:lang w:val="pt-PT"/>
        </w:rPr>
        <w:t xml:space="preserve">Item 8 </w:t>
      </w:r>
      <w:bookmarkStart w:id="8" w:name="_Hlk504294732"/>
      <w:r>
        <w:rPr>
          <w:b/>
          <w:bCs/>
          <w:lang w:val="pt-PT"/>
        </w:rPr>
        <w:t>-</w:t>
      </w:r>
      <w:r>
        <w:rPr>
          <w:lang w:val="pt-PT"/>
        </w:rPr>
        <w:t xml:space="preserve"> Construção de manifestação do CNRH para revisão da Lei nº 13.360/16, que alterou a </w:t>
      </w:r>
      <w:r>
        <w:rPr/>
        <w:t>Compensa</w:t>
      </w:r>
      <w:r>
        <w:rPr/>
        <w:t>çã</w:t>
      </w:r>
      <w:r>
        <w:rPr/>
        <w:t>o Financeira pela Utiliza</w:t>
      </w:r>
      <w:r>
        <w:rPr/>
        <w:t>çã</w:t>
      </w:r>
      <w:r>
        <w:rPr/>
        <w:t>o de Recursos H</w:t>
      </w:r>
      <w:r>
        <w:rPr/>
        <w:t>í</w:t>
      </w:r>
      <w:r>
        <w:rPr/>
        <w:t>dricos (CFURH)</w:t>
      </w:r>
      <w:r>
        <w:rPr>
          <w:lang w:val="pt-PT"/>
        </w:rPr>
        <w:t xml:space="preserve"> e estabeleceu o seu recolhimento para aproveitamentos de potencial hidráulico maior que 5.000 kW e inferior ou igual a 50.000 kW que tiverem sua outorga de concessão e autorização prorrogada, revertendo-a integralmente ao Município de localidade do aproveitamento.</w:t>
      </w:r>
      <w:r>
        <w:rPr>
          <w:b/>
          <w:lang w:val="pt-PT"/>
        </w:rPr>
        <w:t xml:space="preserve"> E </w:t>
      </w:r>
      <w:r>
        <w:rPr>
          <w:b/>
          <w:bCs/>
          <w:lang w:val="pt-PT"/>
        </w:rPr>
        <w:t xml:space="preserve">Item 9 - </w:t>
      </w:r>
      <w:r>
        <w:rPr>
          <w:lang w:val="pt-PT"/>
        </w:rPr>
        <w:t>Construção de manifestação do CNRH para revisão da Lei nº 13.</w:t>
      </w:r>
      <w:r>
        <w:rPr/>
        <w:t>661/18</w:t>
      </w:r>
      <w:r>
        <w:rPr>
          <w:lang w:val="pt-PT"/>
        </w:rPr>
        <w:t>, que alterou a</w:t>
      </w:r>
      <w:r>
        <w:rPr/>
        <w:t xml:space="preserve"> distribuição da</w:t>
      </w:r>
      <w:r>
        <w:rPr>
          <w:lang w:val="pt-PT"/>
        </w:rPr>
        <w:t xml:space="preserve"> </w:t>
      </w:r>
      <w:r>
        <w:rPr/>
        <w:t>Compensa</w:t>
      </w:r>
      <w:r>
        <w:rPr/>
        <w:t>çã</w:t>
      </w:r>
      <w:r>
        <w:rPr/>
        <w:t>o Financeira pela Utiliza</w:t>
      </w:r>
      <w:r>
        <w:rPr/>
        <w:t>çã</w:t>
      </w:r>
      <w:r>
        <w:rPr/>
        <w:t>o de Recursos H</w:t>
      </w:r>
      <w:r>
        <w:rPr/>
        <w:t>í</w:t>
      </w:r>
      <w:r>
        <w:rPr/>
        <w:t>dricos (CFURH).</w:t>
      </w:r>
      <w:r>
        <w:rPr>
          <w:b/>
          <w:lang w:val="pt-PT"/>
        </w:rPr>
        <w:t xml:space="preserve"> (linhas 2479 a 3504 – Dia 11 )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</w:rPr>
      </w:pPr>
      <w:r>
        <w:rPr>
          <w:color w:val="2F5496"/>
          <w:sz w:val="24"/>
          <w:szCs w:val="24"/>
        </w:rPr>
        <w:t xml:space="preserve">O encaminhamento acordado é que alguns membros da CTCOB (ABRAGE, MME, ANA) encaminhariam aos demais membros da CTCOB, </w:t>
      </w:r>
      <w:r>
        <w:rPr>
          <w:b/>
          <w:color w:val="2F5496"/>
          <w:sz w:val="24"/>
          <w:szCs w:val="24"/>
        </w:rPr>
        <w:t>até 11 de outubro</w:t>
      </w:r>
      <w:r>
        <w:rPr>
          <w:color w:val="2F5496"/>
          <w:sz w:val="24"/>
          <w:szCs w:val="24"/>
        </w:rPr>
        <w:t xml:space="preserve">, uma minuta de Nota Técnica acompanhada de uma Minuta de Moção, </w:t>
      </w:r>
      <w:r>
        <w:rPr>
          <w:b/>
          <w:color w:val="2F5496"/>
          <w:sz w:val="24"/>
          <w:szCs w:val="24"/>
        </w:rPr>
        <w:t>estabelecendo um prazo para contribuições</w:t>
      </w:r>
      <w:r>
        <w:rPr>
          <w:color w:val="2F5496"/>
          <w:sz w:val="24"/>
          <w:szCs w:val="24"/>
        </w:rPr>
        <w:t>, retornando os Itens 8 e 9 à Pauta na próxima reunião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pt-PT"/>
        </w:rPr>
      </w:pPr>
      <w:r>
        <w:rPr>
          <w:b/>
          <w:bCs/>
          <w:color w:val="000000"/>
          <w:sz w:val="24"/>
          <w:szCs w:val="24"/>
          <w:lang w:val="pt-PT"/>
        </w:rPr>
        <w:t xml:space="preserve">Item 10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  <w:lang w:val="pt-PT"/>
        </w:rPr>
        <w:t>Incorporação das contribuições dos membros da Câmara Técnica à</w:t>
      </w:r>
      <w:r>
        <w:rPr>
          <w:b/>
          <w:bCs/>
          <w:sz w:val="24"/>
          <w:szCs w:val="24"/>
          <w:lang w:val="pt-PT"/>
        </w:rPr>
        <w:t xml:space="preserve"> </w:t>
      </w:r>
      <w:r>
        <w:rPr>
          <w:sz w:val="24"/>
          <w:szCs w:val="24"/>
          <w:lang w:val="pt-PT"/>
        </w:rPr>
        <w:t>Construção da programação do Seminário de Cobrança pelo Uso de Recursos Hídricos: propostas para dinamizar e agilizar a aplicação dos recursos da cobrança.</w:t>
      </w:r>
      <w:r>
        <w:rPr>
          <w:b/>
          <w:lang w:val="pt-PT"/>
        </w:rPr>
        <w:t xml:space="preserve"> (linhas 3504 a 4445 – Dia 11 </w:t>
      </w:r>
      <w:r>
        <w:rPr>
          <w:b/>
          <w:sz w:val="24"/>
          <w:szCs w:val="24"/>
          <w:lang w:val="pt-PT"/>
        </w:rPr>
        <w:t>)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</w:rPr>
      </w:pPr>
      <w:r>
        <w:rPr>
          <w:color w:val="2F5496"/>
          <w:sz w:val="24"/>
          <w:szCs w:val="24"/>
        </w:rPr>
        <w:t>Foram feitas sugestões sobre o tema e definida uma data provável como 9 e 10 de abril. O assunto retorna à Pauta na Próxima Reunião com uma nova proposta que inclua as discussões da 102ª CTCOB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4"/>
          <w:szCs w:val="24"/>
          <w:lang w:val="pt-PT"/>
        </w:rPr>
      </w:pPr>
      <w:bookmarkEnd w:id="8"/>
      <w:r>
        <w:rPr>
          <w:b/>
          <w:bCs/>
          <w:sz w:val="24"/>
          <w:szCs w:val="24"/>
          <w:lang w:val="pt-PT"/>
        </w:rPr>
        <w:t xml:space="preserve">Item 11 </w:t>
      </w:r>
      <w:r>
        <w:rPr>
          <w:bCs/>
          <w:sz w:val="24"/>
          <w:szCs w:val="24"/>
          <w:lang w:val="pt-PT"/>
        </w:rPr>
        <w:t xml:space="preserve">- </w:t>
      </w:r>
      <w:r>
        <w:rPr>
          <w:sz w:val="24"/>
          <w:szCs w:val="24"/>
          <w:lang w:val="pt-PT"/>
        </w:rPr>
        <w:t>Assuntos Gerais / Encerramento.</w:t>
      </w:r>
      <w:r>
        <w:rPr>
          <w:b/>
          <w:lang w:val="pt-PT"/>
        </w:rPr>
        <w:t xml:space="preserve"> (linhas 4445 o final – Dia 11 </w:t>
      </w:r>
      <w:r>
        <w:rPr>
          <w:b/>
          <w:sz w:val="24"/>
          <w:szCs w:val="24"/>
          <w:lang w:val="pt-PT"/>
        </w:rPr>
        <w:t>)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</w:rPr>
      </w:pPr>
      <w:r>
        <w:rPr>
          <w:color w:val="2F5496"/>
          <w:sz w:val="24"/>
          <w:szCs w:val="24"/>
        </w:rPr>
        <w:t>Foram feitas considerações gerais por parte dos membros e sugerida a data da próxima reunião da CTCOB para os dias 30 e 31 de outubro, a confirmar. Sem mais assuntos pendentes, encerrou-se a reunião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92" w:right="1097" w:gutter="0" w:header="851" w:top="170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drawing>
        <wp:inline distT="0" distB="0" distL="0" distR="0">
          <wp:extent cx="546735" cy="589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22498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color w:val="000000"/>
      <w:spacing w:val="-23"/>
      <w:w w:val="99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6">
    <w:name w:val="Fonte parág. padrão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1">
    <w:name w:val="Default Paragraph Font1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qFormat/>
    <w:rPr>
      <w:b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bealhoChar">
    <w:name w:val="Cabeçalho Char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22498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-19940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0:11:00Z</dcterms:created>
  <dc:creator>joana</dc:creator>
  <dc:description/>
  <cp:keywords/>
  <dc:language>en-US</dc:language>
  <cp:lastModifiedBy>Liliana Pimentel</cp:lastModifiedBy>
  <cp:lastPrinted>2018-08-31T12:15:00Z</cp:lastPrinted>
  <dcterms:modified xsi:type="dcterms:W3CDTF">2018-10-06T00:11:00Z</dcterms:modified>
  <cp:revision>2</cp:revision>
  <dc:subject/>
  <dc:title> </dc:title>
</cp:coreProperties>
</file>